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 xml:space="preserve">Al Direttore Generale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Azienda Sanitaria …..............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Al COMITATO ETIC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REGIONE TOSCANA - AREA VASTA SUD EST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Heading1"/>
        <w:jc w:val="right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Siena, .................................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Oggetto:</w:t>
        <w:tab/>
        <w:t xml:space="preserve">Uso terapeutico del farmaco ………………….. 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Spettabile Comitato Etico,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 xml:space="preserve">ai sensi del </w:t>
      </w:r>
      <w:r>
        <w:rPr>
          <w:rStyle w:val="Emphasis"/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 xml:space="preserve">Decreto del Ministero della Salute </w:t>
      </w:r>
      <w:bookmarkStart w:id="0" w:name="OBJ_PREFIX_DWT1242_com_zimbra_date"/>
      <w:bookmarkStart w:id="1" w:name="OBJ_PREFIX_DWT1243_com_zimbra_date"/>
      <w:bookmarkEnd w:id="0"/>
      <w:bookmarkEnd w:id="1"/>
      <w:r>
        <w:rPr>
          <w:rStyle w:val="Emphasis"/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7 settembre 2017, che disciplina dell'uso terapeutico di medicinale sottoposto a sperimentazione clinica</w:t>
      </w: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, chiedo l’approvazione per l’uso terapeutico del farmaco …………….non in commercio in Italia per il/i paziente/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shd w:fill="auto" w:val="clear"/>
          <w:lang w:val="it-IT" w:eastAsia="en-US"/>
        </w:rPr>
        <w:t xml:space="preserve">         </w:t>
      </w: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(specificare le iniziali del nome e del cognome, il sesso e la data di nascita)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A tal fine dichiaro la sussistenza delle seguenti condizioni: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a) motivazione clinica della richiesta;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b) che per lo schema posologico e per la modalita' di  somministrazione e' stata dimostrata sicurezza e attivita' nelle sperimentazioni cliniche sulle quali si fonda la richiesta;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c) comparabilita' dei pazienti inclusi nelle sperimentazioni cliniche e di coloro per  i quali e' formulata la richiesta (</w:t>
      </w:r>
      <w:r>
        <w:rPr>
          <w:rFonts w:cs="Calibri" w:ascii="Calibri" w:hAnsi="Calibri"/>
          <w:i/>
          <w:iCs/>
          <w:color w:val="000000"/>
          <w:sz w:val="20"/>
          <w:szCs w:val="20"/>
          <w:shd w:fill="auto" w:val="clear"/>
        </w:rPr>
        <w:t>se applicabile</w:t>
      </w:r>
      <w:r>
        <w:rPr>
          <w:rFonts w:cs="Calibri" w:ascii="Calibri" w:hAnsi="Calibri"/>
          <w:color w:val="000000"/>
          <w:sz w:val="20"/>
          <w:szCs w:val="20"/>
          <w:shd w:fill="auto" w:val="clear"/>
        </w:rPr>
        <w:t xml:space="preserve"> -ovvero solo per le sole malattie e tumori rari- la sussistenza almeno di un comune meccanismo d'azione che renda  prevedibile un beneficio clinico sulla base delle evidenze disponibili per il medicinale);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d) pertinenza dei dati relativi alla sicurezza, alla tollerabilita' ed all'efficacia;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 xml:space="preserve">e) </w:t>
      </w: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  <w:t>di fornire al paziente le informazioni disponibili su questo farmaco attraverso un Modulo d’informazione scritto e di assicurarmi il consenso scritto del paziente;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f) di avere ottenuto la dichiarazione di disponibilita'  dell'azienda  produttrice  alla fornitura gratuita del medicinale;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g) che nel protocollo per l'uso terapeutoco è contemplata la modalita' di raccolta dati.</w:t>
      </w:r>
    </w:p>
    <w:p>
      <w:pPr>
        <w:pStyle w:val="Testopreformattato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h) di assunzione di responsabilita' al  trattamento secondo protocollo di uso terapeutico.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Cordiali saluti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......................................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  <w:t>(firma del medico richiedente)</w:t>
      </w:r>
    </w:p>
    <w:p>
      <w:pPr>
        <w:pStyle w:val="Normal"/>
        <w:jc w:val="both"/>
        <w:rPr>
          <w:rFonts w:ascii="Calibri" w:hAnsi="Calibri" w:cs="Calibri"/>
          <w:color w:val="auto"/>
          <w:sz w:val="20"/>
          <w:szCs w:val="20"/>
          <w:shd w:fill="auto" w:val="clear"/>
        </w:rPr>
      </w:pPr>
      <w:r>
        <w:rPr>
          <w:rFonts w:cs="Calibri" w:ascii="Calibri" w:hAnsi="Calibri"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auto" w:val="clear"/>
        </w:rPr>
        <w:t>Documentazione allegat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Protocollo per il trattament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Brochure del farmac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Modulo di Informazione al pazient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Scheda per l’espressione del Consens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Documentazione attestante la produzione del medicinale secondo GMP ai sensi dell’art. 2 comma 1 lettera a) e b) del DM 7 Novembre 2008 con indicazione del sito di produzione e le eventuali necessità di importazione, con specifica del paese di provenienza. Conformemente al fascicolo di specifica del prodotto, ai sensi del Decreto Legislativo n. 211/2003; tale certificazione viene rilasciata da una QP secondo le modalità indicate nel Template (copia allegata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color w:val="auto"/>
          <w:sz w:val="20"/>
          <w:szCs w:val="20"/>
          <w:shd w:fill="auto" w:val="clear"/>
          <w:lang w:val="it-IT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auto" w:val="clear"/>
          <w:lang w:val="it-IT" w:eastAsia="en-US"/>
        </w:rPr>
        <w:t>Lettera di impegno della ditta ...................... a fornire gratuitamente il farmaco con IVA assolta all’orig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lang w:val="it-IT" w:eastAsia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hd w:fill="FFFF00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hd w:fill="FFFF00" w:val="clear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lang w:val="it-IT" w:eastAsia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hd w:fill="FFFF00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hd w:fill="FFFF00" w:val="clear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lang w:val="it-IT" w:eastAsia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hd w:fill="FFFF00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hd w:fill="FFFF00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Wingdings"/>
      <w:sz w:val="24"/>
      <w:lang w:val="it-IT" w:eastAsia="en-US"/>
    </w:rPr>
  </w:style>
  <w:style w:type="character" w:styleId="WW8Num3z1">
    <w:name w:val="WW8Num3z1"/>
    <w:qFormat/>
    <w:rPr>
      <w:rFonts w:ascii="OpenSymbol;Arial Unicode MS" w:hAnsi="OpenSymbol;Arial Unicode MS" w:cs="Courier New"/>
      <w:color w:val="000000"/>
      <w:sz w:val="24"/>
      <w:szCs w:val="24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03:00Z</dcterms:created>
  <dc:creator>Orsinil</dc:creator>
  <dc:description/>
  <dc:language>en-US</dc:language>
  <cp:lastModifiedBy>polverelli</cp:lastModifiedBy>
  <cp:lastPrinted>2004-10-21T11:22:00Z</cp:lastPrinted>
  <dcterms:modified xsi:type="dcterms:W3CDTF">2010-03-24T10:32:00Z</dcterms:modified>
  <cp:revision>13</cp:revision>
  <dc:subject/>
  <dc:title>BOZZA PER 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1665644</vt:r8>
  </property>
  <property fmtid="{D5CDD505-2E9C-101B-9397-08002B2CF9AE}" pid="3" name="_AuthorEmail">
    <vt:lpwstr>loredana_orsini@merck.com</vt:lpwstr>
  </property>
  <property fmtid="{D5CDD505-2E9C-101B-9397-08002B2CF9AE}" pid="4" name="_AuthorEmailDisplayName">
    <vt:lpwstr>Orsini, Loredana</vt:lpwstr>
  </property>
  <property fmtid="{D5CDD505-2E9C-101B-9397-08002B2CF9AE}" pid="5" name="_EmailSubject">
    <vt:lpwstr>Ezetimibe - uso compassionevole</vt:lpwstr>
  </property>
</Properties>
</file>